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ecklist for Blog Reaction to Salem Witch Tria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Blog includes a brief overview of the Salem Witch Trials (dates, what happened, w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Blog includes what the student feels was the cause of the Salem Witch T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Blog includes if the student feels if the trials were legitimate or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Blog includes how the Salem Witch Trials played a role in our society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Blog includes the students reaction to the trials as a whole (did it make you mad, sad, happy, frustrated…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31:00Z</dcterms:created>
  <dc:creator>EXCEL</dc:creator>
  <dc:description/>
  <cp:keywords/>
  <dc:language>en-US</dc:language>
  <cp:lastModifiedBy>EXCEL</cp:lastModifiedBy>
  <dcterms:modified xsi:type="dcterms:W3CDTF">2008-03-31T14:52:00Z</dcterms:modified>
  <cp:revision>1</cp:revision>
  <dc:subject/>
  <dc:title>Checklist for Blog Reaction to Salem Witch Trials:</dc:title>
</cp:coreProperties>
</file>